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Math 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Lesson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. Gherasim</w:t>
        <w:tab/>
        <w:tab/>
        <w:tab/>
        <w:tab/>
        <w:tab/>
        <w:tab/>
        <w:tab/>
        <w:tab/>
        <w:t xml:space="preserve">          Unit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OPIC</w:t>
      </w:r>
      <w:r>
        <w:rPr>
          <w:rFonts w:cs="Arial" w:ascii="Arial" w:hAnsi="Arial"/>
          <w:sz w:val="24"/>
        </w:rPr>
        <w:t xml:space="preserve"> </w:t>
        <w:tab/>
        <w:t>Seque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NTENT</w:t>
      </w:r>
      <w:r>
        <w:rPr>
          <w:rFonts w:cs="Arial" w:ascii="Arial" w:hAnsi="Arial"/>
          <w:sz w:val="24"/>
        </w:rPr>
        <w:t xml:space="preserve">: </w:t>
        <w:tab/>
        <w:tab/>
        <w:t>Arithmetic Seque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EREQUISITE LEARNING</w:t>
      </w:r>
      <w:r>
        <w:rPr>
          <w:rFonts w:cs="Arial" w:ascii="Arial" w:hAnsi="Arial"/>
          <w:sz w:val="24"/>
        </w:rPr>
        <w:t xml:space="preserve">: </w:t>
        <w:tab/>
        <w:t>solving equ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EVIOUS DAY’S ASSIGNMENT</w:t>
      </w:r>
      <w:r>
        <w:rPr>
          <w:rFonts w:cs="Arial" w:ascii="Arial" w:hAnsi="Arial"/>
          <w:sz w:val="24"/>
        </w:rPr>
        <w:t xml:space="preserve">: </w:t>
        <w:tab/>
        <w:t>Handout (al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OBJECTIVES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  SWBAT identify arithmetic seque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  SWBAT determine the difference between te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c)  SWBAT calculate the nth term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PRES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a)  </w:t>
      </w:r>
      <w:r>
        <w:rPr>
          <w:rFonts w:cs="Arial" w:ascii="Arial" w:hAnsi="Arial"/>
          <w:b/>
          <w:sz w:val="24"/>
        </w:rPr>
        <w:t>Introduction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Get students settl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Answer questions from yesterday’s assig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Ask students what a sequence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 </w:t>
      </w:r>
      <w:r>
        <w:rPr>
          <w:rFonts w:cs="Arial" w:ascii="Arial" w:hAnsi="Arial"/>
          <w:b/>
          <w:sz w:val="24"/>
        </w:rPr>
        <w:t>Develo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-  Show students how to determine whether a sequence is </w:t>
        <w:tab/>
        <w:tab/>
        <w:tab/>
        <w:tab/>
        <w:t xml:space="preserve">   arithmeti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Give students formula to calculate the nth term of a sequence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Give examp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)  </w:t>
      </w:r>
      <w:r>
        <w:rPr>
          <w:rFonts w:cs="Arial" w:ascii="Arial" w:hAnsi="Arial"/>
          <w:b/>
          <w:sz w:val="24"/>
        </w:rPr>
        <w:t>Clo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Assign    Handout (front pag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NOTES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-  Can be confusing. 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 Keep students on task.</w:t>
      </w:r>
    </w:p>
    <w:p>
      <w:pPr>
        <w:pStyle w:val="Normal"/>
        <w:jc w:val="center"/>
        <w:rPr>
          <w:rFonts w:ascii="Braggadocio" w:hAnsi="Braggadocio" w:cs="Braggadocio"/>
          <w:i/>
          <w:i/>
          <w:sz w:val="36"/>
        </w:rPr>
      </w:pPr>
      <w:r>
        <w:rPr>
          <w:rFonts w:cs="Braggadocio" w:ascii="Braggadocio" w:hAnsi="Braggadocio"/>
          <w:i/>
          <w:sz w:val="36"/>
        </w:rPr>
        <w:t>SEQUENC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.  </w:t>
      </w:r>
      <w:r>
        <w:rPr>
          <w:rFonts w:cs="Arial" w:ascii="Arial" w:hAnsi="Arial"/>
          <w:b/>
          <w:sz w:val="24"/>
          <w:u w:val="single"/>
        </w:rPr>
        <w:t>Arithmetic Sequ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 arithmetic sequence is a progression of numbers, such that the </w:t>
        <w:tab/>
        <w:t>common difference between any 2 consecutive numbers is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1</w:t>
        <w:tab/>
        <w:tab/>
        <w:t>2,  4,  6,  8, ....</w:t>
        <w:tab/>
        <w:tab/>
        <w:t>(commn difference is 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2</w:t>
        <w:tab/>
        <w:tab/>
        <w:t>4,  9,  14,  19, ....</w:t>
        <w:tab/>
        <w:tab/>
        <w:t>(commn difference is 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arithmetic sequence we can let the terms be represented as follow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   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>,   a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,  . . . .  a</w:t>
      </w:r>
      <w:r>
        <w:rPr>
          <w:rFonts w:cs="Arial" w:ascii="Arial" w:hAnsi="Arial"/>
          <w:sz w:val="24"/>
          <w:vertAlign w:val="subscript"/>
        </w:rPr>
        <w:t>n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33020</wp:posOffset>
                </wp:positionV>
                <wp:extent cx="635" cy="18351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pt" to="39.6pt,1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33020</wp:posOffset>
                </wp:positionV>
                <wp:extent cx="635" cy="18351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6pt" to="217.35pt,1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33020</wp:posOffset>
                </wp:positionV>
                <wp:extent cx="635" cy="183515"/>
                <wp:effectExtent l="25400" t="0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6pt" to="140.4pt,1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10820</wp:posOffset>
                </wp:positionV>
                <wp:extent cx="274955" cy="36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16.6pt;mso-position-vertical-relative:text;margin-left:3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36830</wp:posOffset>
                </wp:positionV>
                <wp:extent cx="274955" cy="366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2.9pt;mso-position-vertical-relative:text;margin-left:2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274955" cy="366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2.9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We can determine if a sequence is arithmetic or by finding out if there is a common difference.   (</w:t>
      </w:r>
      <w:r>
        <w:rPr>
          <w:rFonts w:cs="Arial" w:ascii="Arial" w:hAnsi="Arial"/>
          <w:i/>
          <w:sz w:val="24"/>
        </w:rPr>
        <w:t>Pick any number and subtract the previous one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143510</wp:posOffset>
                </wp:positionV>
                <wp:extent cx="366395" cy="45783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3pt" to="169.2pt,4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 -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=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61595</wp:posOffset>
                </wp:positionV>
                <wp:extent cx="36639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4.85pt" to="169.15pt,3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a</w:t>
      </w:r>
      <w:r>
        <w:rPr>
          <w:rFonts w:cs="Arial" w:ascii="Arial" w:hAnsi="Arial"/>
          <w:sz w:val="24"/>
          <w:vertAlign w:val="subscript"/>
        </w:rPr>
        <w:t>5</w:t>
      </w:r>
      <w:r>
        <w:rPr>
          <w:rFonts w:cs="Arial" w:ascii="Arial" w:hAnsi="Arial"/>
          <w:sz w:val="24"/>
        </w:rPr>
        <w:t xml:space="preserve">  -  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 =  d</w:t>
        <w:tab/>
        <w:tab/>
        <w:t>is the common difference the sa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 -  a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 =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 following Arithmetic sequenc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a)</w:t>
        <w:tab/>
        <w:t>1, 4, 9, 16, 25, 36, . . 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-5715</wp:posOffset>
                </wp:positionV>
                <wp:extent cx="366395" cy="274955"/>
                <wp:effectExtent l="444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45pt" to="19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25 - 16 = 9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457835" cy="274955"/>
                <wp:effectExtent l="3810" t="5715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98pt,2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No, the diffence isn’t the s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9 - 4 =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b)</w:t>
        <w:tab/>
        <w:t>-5, -1, 3, 7, 11,  . . 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12700</wp:posOffset>
                </wp:positionV>
                <wp:extent cx="366395" cy="274955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pt" to="205.2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11 - 7  =  4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366395" cy="183515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205.2pt,2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 xml:space="preserve"> </w:t>
        <w:tab/>
        <w:t>Yes, the difference is the s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 -  (-5)  =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Finding the n</w:t>
      </w:r>
      <w:r>
        <w:rPr>
          <w:rFonts w:cs="Arial" w:ascii="Arial" w:hAnsi="Arial"/>
          <w:b/>
          <w:sz w:val="24"/>
          <w:u w:val="single"/>
          <w:vertAlign w:val="superscript"/>
        </w:rPr>
        <w:t>th</w:t>
      </w:r>
      <w:r>
        <w:rPr>
          <w:rFonts w:cs="Arial" w:ascii="Arial" w:hAnsi="Arial"/>
          <w:b/>
          <w:sz w:val="24"/>
          <w:u w:val="single"/>
        </w:rPr>
        <w:t xml:space="preserve"> te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rithmetic sequences we can use the following formula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87630</wp:posOffset>
                </wp:positionV>
                <wp:extent cx="1555115" cy="27495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9pt;width:122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2495</wp:posOffset>
                </wp:positionH>
                <wp:positionV relativeFrom="paragraph">
                  <wp:posOffset>185420</wp:posOffset>
                </wp:positionV>
                <wp:extent cx="92075" cy="92075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4.6pt" to="179.05pt,21.8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1545</wp:posOffset>
                </wp:positionH>
                <wp:positionV relativeFrom="paragraph">
                  <wp:posOffset>67945</wp:posOffset>
                </wp:positionV>
                <wp:extent cx="635" cy="18351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35pt" to="73.35pt,19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4980</wp:posOffset>
                </wp:positionH>
                <wp:positionV relativeFrom="paragraph">
                  <wp:posOffset>83185</wp:posOffset>
                </wp:positionV>
                <wp:extent cx="635" cy="183515"/>
                <wp:effectExtent l="25400" t="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6.55pt" to="137.4pt,20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29845</wp:posOffset>
                </wp:positionV>
                <wp:extent cx="635" cy="92075"/>
                <wp:effectExtent l="2540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35pt" to="104.4pt,9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21920</wp:posOffset>
                </wp:positionV>
                <wp:extent cx="549275" cy="3663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eren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9.6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21920</wp:posOffset>
                </wp:positionV>
                <wp:extent cx="274955" cy="3663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9.6pt;mso-position-vertical-relative:text;margin-left:9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549275" cy="3663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 term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9.85pt;mso-position-vertical-relative:text;margin-left:1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25095</wp:posOffset>
                </wp:positionV>
                <wp:extent cx="274955" cy="3663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9.85pt;mso-position-vertical-relative:text;margin-left: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 1  Find the 9th term of  5, 8, 11, 14, 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9</w:t>
      </w:r>
      <w:r>
        <w:rPr>
          <w:rFonts w:cs="Arial" w:ascii="Arial" w:hAnsi="Arial"/>
          <w:sz w:val="24"/>
        </w:rPr>
        <w:t xml:space="preserve">  =  5 + (9 - 1)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 xml:space="preserve">9  </w:t>
      </w:r>
      <w:r>
        <w:rPr>
          <w:rFonts w:cs="Arial" w:ascii="Arial" w:hAnsi="Arial"/>
          <w:sz w:val="24"/>
        </w:rPr>
        <w:t>= 5 + (8)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 xml:space="preserve">9  </w:t>
      </w:r>
      <w:r>
        <w:rPr>
          <w:rFonts w:cs="Arial" w:ascii="Arial" w:hAnsi="Arial"/>
          <w:sz w:val="24"/>
        </w:rPr>
        <w:t>= 5 + 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-38735</wp:posOffset>
                </wp:positionV>
                <wp:extent cx="823595" cy="274955"/>
                <wp:effectExtent l="6985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7pt;margin-top:-3.05pt;width:64.8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 xml:space="preserve">9  </w:t>
      </w:r>
      <w:r>
        <w:rPr>
          <w:rFonts w:cs="Arial" w:ascii="Arial" w:hAnsi="Arial"/>
          <w:sz w:val="24"/>
        </w:rPr>
        <w:t>= 29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x 2  Find the 16th term of  -2, 1, 4, 7, 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 = 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-2  +  (16 - 1)3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-2  +  (15)3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-2  +  4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ragraph">
                  <wp:posOffset>-36195</wp:posOffset>
                </wp:positionV>
                <wp:extent cx="823595" cy="27495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45pt;margin-top:-2.85pt;width:64.8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4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metimes you may have to solve for something els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x3</w:t>
      </w:r>
      <w:r>
        <w:rPr>
          <w:rFonts w:cs="Arial" w:ascii="Arial" w:hAnsi="Arial"/>
          <w:sz w:val="24"/>
        </w:rPr>
        <w:t xml:space="preserve">    Find 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  for     a  = -5,   n =21,    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5 =  -5 + (21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5 =  -5 + (20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0 = 20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</wp:posOffset>
                </wp:positionH>
                <wp:positionV relativeFrom="paragraph">
                  <wp:posOffset>139700</wp:posOffset>
                </wp:positionV>
                <wp:extent cx="823595" cy="27495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4pt;margin-top:11pt;width:64.8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d  = 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x4</w:t>
      </w:r>
      <w:r>
        <w:rPr>
          <w:rFonts w:cs="Arial" w:ascii="Arial" w:hAnsi="Arial"/>
          <w:sz w:val="24"/>
        </w:rPr>
        <w:t xml:space="preserve">     Find </w:t>
      </w:r>
      <w:r>
        <w:rPr>
          <w:rFonts w:cs="Arial" w:ascii="Arial" w:hAnsi="Arial"/>
          <w:b/>
          <w:sz w:val="24"/>
        </w:rPr>
        <w:t xml:space="preserve"> n</w:t>
      </w:r>
      <w:r>
        <w:rPr>
          <w:rFonts w:cs="Arial" w:ascii="Arial" w:hAnsi="Arial"/>
          <w:sz w:val="24"/>
        </w:rPr>
        <w:t xml:space="preserve">    for  -2, 5, 12,  . . ., 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d = 7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= 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+  (n - 1)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4 = -2 + (n - 1)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4 = -2 + 7n -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4 = -9 + 7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33 = 7n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</wp:posOffset>
                </wp:positionH>
                <wp:positionV relativeFrom="paragraph">
                  <wp:posOffset>147955</wp:posOffset>
                </wp:positionV>
                <wp:extent cx="795020" cy="27495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65pt;margin-top:11.65pt;width:62.55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n = 19</w:t>
        <w:tab/>
        <w:tab/>
        <w:tab/>
        <w:t>(there are 19 terms in the sequenc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headerReference w:type="default" r:id="rId3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8:48:00Z</dcterms:created>
  <dc:creator>SYSOP</dc:creator>
  <dc:description/>
  <dc:language>en-US</dc:language>
  <cp:lastModifiedBy>Regina Catholic School Board</cp:lastModifiedBy>
  <dcterms:modified xsi:type="dcterms:W3CDTF">2003-11-20T18:48:00Z</dcterms:modified>
  <cp:revision>2</cp:revision>
  <dc:subject/>
  <dc:title>Lesson Plan</dc:title>
</cp:coreProperties>
</file>